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1. CONCEITOS BÁSICOS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0" w:name="faq11"/>
      <w:bookmarkEnd w:id="0"/>
      <w:r>
        <w:rPr>
          <w:rStyle w:val="StrongEmphasis"/>
          <w:sz w:val="32"/>
          <w:szCs w:val="32"/>
        </w:rPr>
        <w:t>1.1. O que é Nota Fiscal de Serviços eletrônica -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Nota Fiscal Eletrônica de Serviços - NFS-e é o documento emitido e armazenado eletronicamente em sistema próprio da Prefeitura Municipal com o objetivo de registrar as operações relativas à prestação de serviços. O documento formal é o registro eletrônico, dispensando-se em definitivo a impressão em papel. Entretanto, sendo do interesse do emitente ou do tomador do serviço ter a imagem do documento impresso, poderá providenciar a impressão, ficando claro, no entanto, que o efetivo documento é o registro eletrônico da NFS-e, identificado por uma Chave de Acesso que dele consta e que permite a visualização do documento no Site da Prefeitura Municipa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" w:name="faq12"/>
      <w:bookmarkEnd w:id="1"/>
      <w:r>
        <w:rPr>
          <w:rStyle w:val="StrongEmphasis"/>
          <w:sz w:val="32"/>
          <w:szCs w:val="32"/>
        </w:rPr>
        <w:t>1.2. A emissão de NFS-e permite o registro de operações conjugadas (mercadorias e serviços)?</w:t>
      </w:r>
      <w:r>
        <w:rPr/>
        <w:t xml:space="preserve"> </w:t>
      </w:r>
    </w:p>
    <w:p>
      <w:pPr>
        <w:pStyle w:val="TextBody"/>
        <w:jc w:val="both"/>
        <w:rPr/>
      </w:pPr>
      <w:r>
        <w:rPr/>
        <w:t>Não. A NFS-e destina-se exclusivamente ao registro de prestação de serviç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" w:name="faq13"/>
      <w:bookmarkEnd w:id="2"/>
      <w:r>
        <w:rPr>
          <w:rStyle w:val="StrongEmphasis"/>
          <w:sz w:val="32"/>
          <w:szCs w:val="32"/>
        </w:rPr>
        <w:t>1.3. A NFS-e poderá ser emitida englobando vários tipos de serviço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Não há vedação quanto à emissão de diversos tipos de serviços na mesma NFS-e. Entretanto é necessário ressalvar que a identificação dos serviços deve possuir uma correlação direta com os serviços autorizados para o prestador e com os itens constantes da tabela de serviços e alíquotas do ISSQN da Prefeitura Municipa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" w:name="faq14"/>
      <w:bookmarkEnd w:id="3"/>
      <w:r>
        <w:rPr>
          <w:rStyle w:val="StrongEmphasis"/>
          <w:sz w:val="32"/>
          <w:szCs w:val="32"/>
        </w:rPr>
        <w:t>1.4. A emissão de NFS-e permite o registro dos dados referentes aos tributos federai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" w:name="faq15"/>
      <w:bookmarkEnd w:id="4"/>
      <w:r>
        <w:rPr>
          <w:rStyle w:val="StrongEmphasis"/>
          <w:sz w:val="32"/>
          <w:szCs w:val="32"/>
        </w:rPr>
        <w:t>1.5. O que é NFS-e emitida sob regime de contingênci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É a NFS-e emitida quando se torna inviável a emissão on-line. Nestes casos, o registro é feito a partir do programa de informática denominado Recibo Provisório de Serviço Eletrônico - RPS-e, disponibilizado pela Prefeitura Municipal no site da NFS-e no Menu – RPS - Requisição. Este Recibo é o documento que deverá ser usado por emitentes da NFS-e no eventual impedimento da emissão on-line da NFS-e. Concluída a situação de contingenciamento, os RPS-e emitidos devem ser submetidos à conversão emNFS-e. A conversão do RPS-e em NFS-e e sua validação como tal deverá ser providenciada no prazo de 24 horas contadas do reestabelecimento da comunicação entre os sistemas do emitente e da Prefeitura Municipal.</w:t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Style w:val="StrongEmphasis"/>
          <w:sz w:val="32"/>
          <w:szCs w:val="32"/>
        </w:rPr>
      </w:pPr>
      <w:bookmarkStart w:id="5" w:name="faq2"/>
      <w:bookmarkEnd w:id="5"/>
      <w:r>
        <w:rPr>
          <w:rStyle w:val="StrongEmphasis"/>
          <w:sz w:val="32"/>
          <w:szCs w:val="32"/>
        </w:rPr>
        <w:t>2. OBRIGATORIEDADE DE EMISSÃO DE NFS-e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6" w:name="faq21"/>
      <w:bookmarkEnd w:id="6"/>
      <w:r>
        <w:rPr>
          <w:rStyle w:val="StrongEmphasis"/>
          <w:sz w:val="32"/>
          <w:szCs w:val="32"/>
        </w:rPr>
        <w:t>2.1. Quem está obrigado à emissão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Todo o contribuinte que optar pelo ingresso no sistema NFS-e e o contribuinte intimado pela Secretaria Municipal de Finanças é obrigado a emitir a NFS-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7" w:name="faq22"/>
      <w:bookmarkEnd w:id="7"/>
      <w:r>
        <w:rPr>
          <w:rStyle w:val="StrongEmphasis"/>
          <w:b/>
          <w:bCs/>
          <w:sz w:val="32"/>
          <w:szCs w:val="32"/>
        </w:rPr>
        <w:t>2.2. A partir de quando a emissão de NFS-e é obrigatória?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Para os prestadores de serviços intimados pela Fiscalização Municipal, a emissão por suporte eletrônico iniciar-se-á no primeiro dia útil do segundo mês subseqüente à data da opção ou da intimação, podendo, se assim for o interesse do contribuinte, ser antecipado o início da emissão para o primeiro dia útil do mês seguinte ao da opção ou da intimaçã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8" w:name="faq23"/>
      <w:bookmarkEnd w:id="8"/>
      <w:r>
        <w:rPr>
          <w:rStyle w:val="StrongEmphasis"/>
          <w:sz w:val="32"/>
          <w:szCs w:val="32"/>
        </w:rPr>
        <w:t>2.3. Posso optar por emitir NFS-e, mesmo não estando obrigad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O ingresso no sistema NFS-e é facultativo aos contribuintes inscritos no Cadastro de Contribuintes de ISS, ressalvados os casos que a Secretaria Municipal de Finanças determinar. Não podem emitir a NFS-e os profissionais autônomos e profissionais libera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9" w:name="faq24"/>
      <w:bookmarkEnd w:id="9"/>
      <w:r>
        <w:rPr>
          <w:rStyle w:val="StrongEmphasis"/>
          <w:sz w:val="32"/>
          <w:szCs w:val="32"/>
        </w:rPr>
        <w:t>2.4. A opção pela emissão de NFS-e depende de requerimento do interessad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O contribuinte deve comparecer à Secretaria Municipal de Finanças, no Setor de Protocolo, para formalizar a solicitação através de processo administrativ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0" w:name="faq25"/>
      <w:bookmarkEnd w:id="10"/>
      <w:r>
        <w:rPr>
          <w:rStyle w:val="StrongEmphasis"/>
          <w:sz w:val="32"/>
          <w:szCs w:val="32"/>
        </w:rPr>
        <w:t>2.5. A opção pela emissão de NFS-e, uma vez deferida, vigora a partir de quand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Os prestadores de serviços que optarem pela NFS-e deverão iniciar sua emissão no máximo a partir do primeiro dia do segundo mês subseqüente ao do deferimento de sua opçã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1" w:name="faq26"/>
      <w:bookmarkEnd w:id="11"/>
      <w:r>
        <w:rPr>
          <w:rStyle w:val="StrongEmphasis"/>
          <w:sz w:val="32"/>
          <w:szCs w:val="32"/>
        </w:rPr>
        <w:t>2.6. O prestador de serviços, desobrigado da emissão de NFS-e, que optar pela NFS-e poderá voltar a emitir nota fiscal convencional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Não. A opção pela emissão de NFS-e, uma vez deferida, é definitiva. Todavia, mediante requerimento fundamentado, deferido pela Fiscalização Municipal, poderá retornar à emissão de nota fiscal convencional no primeiro dia do mês seguinte ao do deferimento do pedid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Style w:val="StrongEmphasis"/>
          <w:sz w:val="32"/>
          <w:szCs w:val="32"/>
        </w:rPr>
      </w:pPr>
      <w:bookmarkStart w:id="12" w:name="faq3"/>
      <w:bookmarkEnd w:id="12"/>
      <w:r>
        <w:rPr>
          <w:rStyle w:val="StrongEmphasis"/>
          <w:sz w:val="32"/>
          <w:szCs w:val="32"/>
        </w:rPr>
        <w:t>3. BENEFÍCIOS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rFonts w:eastAsia="Times New Roman" w:cs="Times New Roman"/>
        </w:rPr>
      </w:pPr>
      <w:bookmarkStart w:id="13" w:name="faq31"/>
      <w:bookmarkEnd w:id="13"/>
      <w:r>
        <w:rPr>
          <w:rStyle w:val="StrongEmphasis"/>
          <w:sz w:val="32"/>
          <w:szCs w:val="32"/>
        </w:rPr>
        <w:t>3.1. Quais os benefícios para quem emite NFS-e?</w:t>
      </w:r>
      <w:r>
        <w:rPr/>
        <w:t xml:space="preserve"> </w:t>
      </w:r>
    </w:p>
    <w:p>
      <w:pPr>
        <w:pStyle w:val="TextBody"/>
        <w:jc w:val="left"/>
        <w:rPr/>
      </w:pPr>
      <w:r>
        <w:rPr>
          <w:rFonts w:eastAsia="Times New Roman" w:cs="Times New Roman"/>
        </w:rPr>
        <w:t xml:space="preserve">• </w:t>
      </w:r>
      <w:r>
        <w:rPr/>
        <w:t>Redução de custos de impressão, envio e armazenagem da NFS-e, bem como nenhum custo adicional obrigatório para • utilizar o sistema de emissão de NFS-e disponibilizado pela Prefeitura.</w:t>
        <w:br/>
        <w:t>• Dispensa de escrituração de livros fiscais do ISS;</w:t>
        <w:br/>
        <w:t>• Dispensa de envio da Declaração Mensal de Serviços eletrônica - DMS-e dos serviços prestados;</w:t>
        <w:br/>
        <w:t xml:space="preserve">• Dispensa de Autorização para Impressão de Documentos Fiscais para a NFS-e; </w:t>
        <w:br/>
        <w:t xml:space="preserve">• Emissão de NFS-e por meio da Internet, com preenchimento automático dos dados do tomador de serviços, desde que já tenha sido emitida alguma NFS-e para aquele tomador; </w:t>
        <w:br/>
        <w:t xml:space="preserve">• Geração automática da guia de recolhimento mensal por meio da Internet; </w:t>
        <w:br/>
        <w:t xml:space="preserve">• Possibilidade de envio de NFS-e por e-mail; </w:t>
        <w:br/>
        <w:t>• Maior eficácia no controle gerencial de emissão de NFS-e;</w:t>
        <w:br/>
        <w:t xml:space="preserve">• Ganho ambiental: Redução do uso de papel, tinta, etc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>
          <w:rFonts w:eastAsia="Times New Roman" w:cs="Times New Roman"/>
        </w:rPr>
      </w:pPr>
      <w:bookmarkStart w:id="14" w:name="faq32"/>
      <w:bookmarkEnd w:id="14"/>
      <w:r>
        <w:rPr>
          <w:rStyle w:val="StrongEmphasis"/>
          <w:sz w:val="32"/>
          <w:szCs w:val="32"/>
        </w:rPr>
        <w:t>3.2. Quais os benefícios para quem recebe 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left"/>
        <w:rPr/>
      </w:pPr>
      <w:r>
        <w:rPr>
          <w:rFonts w:eastAsia="Times New Roman" w:cs="Times New Roman"/>
        </w:rPr>
        <w:t xml:space="preserve">• </w:t>
      </w:r>
      <w:r>
        <w:rPr/>
        <w:t>Agilidade no recebimento dos documentos fiscais;</w:t>
        <w:br/>
        <w:t>• Utilização da NFS-e em campanhas de incentivo à emissão de notas fiscais, como, por exemplo, o desconto no IPTU anual ou sorteio de prêmios, conforme programa de concessão de crédito fiscal, incentivando a cidadania e educação tributária;</w:t>
        <w:br/>
        <w:t>• Dispensa da impressão da NFS-e, podendo ser arquivada em formato digital pelo próprio tomador de serviço ou acessada através do Sistema NFS-e da Prefeitura Municipal por até seis anos, contados da data de sua emissão.</w:t>
      </w:r>
    </w:p>
    <w:p>
      <w:pPr>
        <w:pStyle w:val="Linhahorizontal"/>
        <w:jc w:val="left"/>
        <w:rPr/>
      </w:pPr>
      <w:r>
        <w:rPr/>
      </w:r>
    </w:p>
    <w:p>
      <w:pPr>
        <w:pStyle w:val="TextBody"/>
        <w:jc w:val="both"/>
        <w:rPr>
          <w:rStyle w:val="StrongEmphasis"/>
          <w:sz w:val="32"/>
          <w:szCs w:val="32"/>
        </w:rPr>
      </w:pPr>
      <w:bookmarkStart w:id="15" w:name="faq4"/>
      <w:bookmarkEnd w:id="15"/>
      <w:r>
        <w:rPr>
          <w:rStyle w:val="StrongEmphasis"/>
          <w:sz w:val="32"/>
          <w:szCs w:val="32"/>
        </w:rPr>
        <w:t>4. INVESTIMENTO NECESSÁRIO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16" w:name="faq41"/>
      <w:bookmarkEnd w:id="16"/>
      <w:r>
        <w:rPr>
          <w:rStyle w:val="StrongEmphasis"/>
          <w:sz w:val="32"/>
          <w:szCs w:val="32"/>
        </w:rPr>
        <w:t>4.1. Qual o investimento necessário para a emissão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Nenhum investimento é demandado. Para a emissão on-line, basta entrar no endereço http://xxx.rs.gov.br onde, mediante login e senha previamente definidos pela Secretaria Municipal de Finanças, o contribuinte pode passar a emitir a NFS-e. Entretanto, se o contribuinte optar pela preparação dos dados e remessa em arquivo TXT, deverá providenciar junto à empresa que administra seu sistema de informações a preparação de um ajustamento em seu programa que produza o arquivo no formato definido pela legislação municipal. Esta segunda opção é de grande interesse das empresas com volume significativo de notas fiscais, que poderão gerar esses arquivos diretamente em seu sistema de informática e enviá-los em lotes via internet, dispensada a digitação no site.</w:t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Style w:val="StrongEmphasis"/>
          <w:sz w:val="32"/>
          <w:szCs w:val="32"/>
        </w:rPr>
      </w:pPr>
      <w:bookmarkStart w:id="17" w:name="faq5"/>
      <w:bookmarkEnd w:id="17"/>
      <w:r>
        <w:rPr>
          <w:rStyle w:val="StrongEmphasis"/>
          <w:sz w:val="32"/>
          <w:szCs w:val="32"/>
        </w:rPr>
        <w:t>5. FORMAS DE ACESSO AO SISTEMA NFS-e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b/>
          <w:b/>
          <w:sz w:val="20"/>
        </w:rPr>
      </w:pPr>
      <w:bookmarkStart w:id="18" w:name="faq51"/>
      <w:bookmarkEnd w:id="18"/>
      <w:r>
        <w:rPr>
          <w:rStyle w:val="StrongEmphasis"/>
          <w:sz w:val="32"/>
          <w:szCs w:val="32"/>
        </w:rPr>
        <w:t>5.1. Quem terá acesso ao sistema NFS-e e como?</w:t>
      </w:r>
      <w:r>
        <w:rPr>
          <w:sz w:val="32"/>
          <w:szCs w:val="32"/>
        </w:rPr>
        <w:t xml:space="preserve"> </w:t>
      </w:r>
    </w:p>
    <w:tbl>
      <w:tblPr>
        <w:tblW w:w="8477" w:type="dxa"/>
        <w:jc w:val="left"/>
        <w:tblInd w:w="-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50"/>
        <w:gridCol w:w="2125"/>
        <w:gridCol w:w="3100"/>
        <w:gridCol w:w="2"/>
      </w:tblGrid>
      <w:tr>
        <w:trPr/>
        <w:tc>
          <w:tcPr>
            <w:tcW w:w="32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ção</w:t>
            </w:r>
          </w:p>
        </w:tc>
        <w:tc>
          <w:tcPr>
            <w:tcW w:w="212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Senha</w:t>
            </w:r>
          </w:p>
        </w:tc>
        <w:tc>
          <w:tcPr>
            <w:tcW w:w="31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Contedodatabela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Acesso</w:t>
            </w:r>
          </w:p>
        </w:tc>
      </w:tr>
      <w:tr>
        <w:trPr/>
        <w:tc>
          <w:tcPr>
            <w:tcW w:w="32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left"/>
              <w:rPr>
                <w:b/>
                <w:b/>
              </w:rPr>
            </w:pPr>
            <w:r>
              <w:rPr>
                <w:b/>
              </w:rPr>
              <w:t>Pessoa Jurídica inscrita no Cadastro de ISSQN como prestador, autorizada a emitir NFS-e</w:t>
            </w:r>
          </w:p>
        </w:tc>
        <w:tc>
          <w:tcPr>
            <w:tcW w:w="2125" w:type="dxa"/>
            <w:tcBorders>
              <w:left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left"/>
              <w:rPr/>
            </w:pPr>
            <w:r>
              <w:rPr/>
              <w:t xml:space="preserve">Senha web </w:t>
            </w:r>
          </w:p>
        </w:tc>
        <w:tc>
          <w:tcPr>
            <w:tcW w:w="31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left"/>
              <w:rPr>
                <w:b/>
                <w:b/>
              </w:rPr>
            </w:pPr>
            <w:r>
              <w:rPr/>
              <w:t>Poderá acessar todas as funcionalidades do sistema, obedecida a permissão para emissão de NFS-e</w:t>
            </w:r>
          </w:p>
        </w:tc>
      </w:tr>
      <w:tr>
        <w:trPr/>
        <w:tc>
          <w:tcPr>
            <w:tcW w:w="32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Pessoa Jurídica e Pessoa Física não cadastradas como tomadoras de serviços</w:t>
            </w:r>
          </w:p>
        </w:tc>
        <w:tc>
          <w:tcPr>
            <w:tcW w:w="2125" w:type="dxa"/>
            <w:tcBorders>
              <w:left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/>
            </w:pPr>
            <w:r>
              <w:rPr/>
              <w:t>Chave de Acesso da NFS-e</w:t>
            </w:r>
          </w:p>
        </w:tc>
        <w:tc>
          <w:tcPr>
            <w:tcW w:w="31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/>
              <w:t>Consultar a NFS-e pela Chave de Acesso</w:t>
            </w:r>
          </w:p>
        </w:tc>
      </w:tr>
      <w:tr>
        <w:trPr/>
        <w:tc>
          <w:tcPr>
            <w:tcW w:w="325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>
                <w:b/>
                <w:b/>
              </w:rPr>
            </w:pPr>
            <w:r>
              <w:rPr>
                <w:b/>
              </w:rPr>
              <w:t>Pessoa Jurídica e Pessoa Física cadastradas como tomadoras de serviços</w:t>
            </w:r>
          </w:p>
        </w:tc>
        <w:tc>
          <w:tcPr>
            <w:tcW w:w="2125" w:type="dxa"/>
            <w:tcBorders>
              <w:left w:val="single" w:sz="2" w:space="0" w:color="FFFFFF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both"/>
              <w:rPr/>
            </w:pPr>
            <w:r>
              <w:rPr/>
              <w:t>Senha web</w:t>
            </w:r>
          </w:p>
        </w:tc>
        <w:tc>
          <w:tcPr>
            <w:tcW w:w="310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Contedodatabela"/>
              <w:jc w:val="left"/>
              <w:rPr/>
            </w:pPr>
            <w:r>
              <w:rPr/>
              <w:t>Poderá consultar as NFS-e recebidas, emitidas por prestadores do Município sacadas contra seu CPF ou CNPJ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19" w:name="faq52"/>
      <w:bookmarkEnd w:id="19"/>
      <w:r>
        <w:rPr>
          <w:rStyle w:val="StrongEmphasis"/>
          <w:sz w:val="32"/>
          <w:szCs w:val="32"/>
        </w:rPr>
        <w:t>5.2. Como proceder para obter a senha de acesso para os contribuintes fazerem jus aos créditos fiscais para abatimento no IPTU 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br/>
        <w:t xml:space="preserve">O contribuinte deverá entrar no site www.xxxx.rs.gov.br, clicar no link "Nota Eletrônica" e no item de menu "Cadastrar". </w:t>
      </w:r>
    </w:p>
    <w:p>
      <w:pPr>
        <w:pStyle w:val="TextBody"/>
        <w:jc w:val="both"/>
        <w:rPr/>
      </w:pPr>
      <w:r>
        <w:rPr/>
        <w:t xml:space="preserve">Preencha as informações solicitadas com o nome do solicitante, seu endereço e seu e-mail. </w:t>
        <w:br/>
        <w:br/>
        <w:br/>
      </w:r>
      <w:bookmarkStart w:id="20" w:name="faq53"/>
      <w:bookmarkEnd w:id="20"/>
      <w:r>
        <w:rPr>
          <w:rStyle w:val="StrongEmphasis"/>
          <w:sz w:val="32"/>
          <w:szCs w:val="32"/>
        </w:rPr>
        <w:t>5.3. Como proceder para obter a senha de acesso para as empresas que aderirem à emissão da Nota Fiscal de Serviços eletrônica - NFS-e?</w:t>
      </w:r>
      <w:r>
        <w:rPr/>
        <w:t xml:space="preserve"> </w:t>
        <w:br/>
        <w:t>Primeiramente o contribuinte deverá protocolar junto ao Setor de Expediente da Secretaria Municipal de Finanças o requerimento solicitando a emissão da NFS-e. O requerimento está disponível no site www.xxxxx.rs.gov.br – link “Nota Eletrônica” – Requerimento para emissão de NFS-e.</w:t>
        <w:br/>
        <w:t>Após protocolado o requerimento, a Secretaria Municipal de Finanças entrará em contato com a empresa, informando a senha de acess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1" w:name="faq55"/>
      <w:bookmarkEnd w:id="21"/>
      <w:r>
        <w:rPr>
          <w:rStyle w:val="StrongEmphasis"/>
          <w:sz w:val="32"/>
          <w:szCs w:val="32"/>
        </w:rPr>
        <w:t>5.4. Será preciso adquirir um certificado digital do tipo e-CPF ou e-CNPJ?</w:t>
      </w:r>
      <w:r>
        <w:rPr>
          <w:sz w:val="32"/>
          <w:szCs w:val="32"/>
        </w:rPr>
        <w:t xml:space="preserve"> </w:t>
      </w:r>
    </w:p>
    <w:p>
      <w:pPr>
        <w:pStyle w:val="TextBody"/>
        <w:jc w:val="left"/>
        <w:rPr>
          <w:rStyle w:val="StrongEmphasis"/>
          <w:sz w:val="32"/>
          <w:szCs w:val="32"/>
        </w:rPr>
      </w:pPr>
      <w:r>
        <w:rPr/>
        <w:t>Depende da forma como o prestador de serviços utilizar o sistema:</w:t>
        <w:br/>
        <w:t>• Para a digitação da NFS-e diretamente no site do Município, mediante acesso validado por senha, não há necessidade de uso de certificação digital;</w:t>
        <w:br/>
        <w:t>• Para o envio de arquivo TXT de lotes de notas fiscais geradas pelo sistema do próprio contribuinte, também não há necessidade de uso de certificado digital. Basta acessar o sistema NFS-e, identificar-se para a validação da senha, entrar no menu de NFS-e e escolher a opção LOTES para enviar o arquivo desejado;</w:t>
        <w:br/>
      </w:r>
    </w:p>
    <w:p>
      <w:pPr>
        <w:pStyle w:val="TextBody"/>
        <w:jc w:val="both"/>
        <w:rPr/>
      </w:pPr>
      <w:bookmarkStart w:id="22" w:name="faq56"/>
      <w:bookmarkEnd w:id="22"/>
      <w:r>
        <w:rPr>
          <w:rStyle w:val="StrongEmphasis"/>
          <w:sz w:val="32"/>
          <w:szCs w:val="32"/>
        </w:rPr>
        <w:t>5.6. O contador poderá acessar o aplicativo NFS-e de seus cliente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Mediante a senha web, o contador poderá acessar todos os contribuintes que o cadastraram como contador responsável.</w:t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>
          <w:sz w:val="32"/>
          <w:szCs w:val="32"/>
        </w:rPr>
      </w:pPr>
      <w:bookmarkStart w:id="23" w:name="faq6"/>
      <w:bookmarkEnd w:id="23"/>
      <w:r>
        <w:rPr>
          <w:rStyle w:val="StrongEmphasis"/>
          <w:sz w:val="32"/>
          <w:szCs w:val="32"/>
        </w:rPr>
        <w:t>6. EMISSÃO, VISUALIZAÇÃO E CONSULTA DE NFS-e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/>
      </w:pPr>
      <w:bookmarkStart w:id="24" w:name="faq61"/>
      <w:bookmarkEnd w:id="24"/>
      <w:r>
        <w:rPr>
          <w:rStyle w:val="StrongEmphasis"/>
          <w:sz w:val="32"/>
          <w:szCs w:val="32"/>
        </w:rPr>
        <w:t>6.1. Como deve ser emitida 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A NFS-e pode ser emitida on-line, por meio de acesso à Internet, pelos prestadores de serviços estabelecidos no Município, no endereço http://xxxx.rs.gov.br mediante a utilização de login e senha previamente fornecidos pela Secretaria Municipal de Finanças.</w:t>
        <w:br/>
        <w:t>Ou por sistema próprio do contribuinte, através de envio de arquivo no formato TX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5" w:name="faq62"/>
      <w:bookmarkEnd w:id="25"/>
      <w:r>
        <w:rPr>
          <w:rStyle w:val="StrongEmphasis"/>
          <w:sz w:val="32"/>
          <w:szCs w:val="32"/>
        </w:rPr>
        <w:t>6.2. O que fazer em caso de eventual impedimento da emissão on-line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No caso de eventual impedimento da emissão on-line da NFS-e, o prestador de serviços emitirá localmente um recibo provisório de serviço através do Programa RPS-e - Recibo Provisório de Serviço Eletrônico, disponibilizado pela Secretaria Municipal de Finanças através do site. Todos os dados necessários são registrados no RPS-e, que é então encaminhado eletronicamente para validação no Sistema NFS-e, através da função Conversão RPS-e, dando origem às respectivas NFS-e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6" w:name="faq63"/>
      <w:bookmarkEnd w:id="26"/>
      <w:r>
        <w:rPr>
          <w:rStyle w:val="StrongEmphasis"/>
          <w:sz w:val="32"/>
          <w:szCs w:val="32"/>
        </w:rPr>
        <w:t>6.3. Em quantas vias deve-se imprimir 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A NFS-e traz um novo e moderno conceito em que o documento passa a ser mantido em suporte eletrônico substituindo o tradicional papel. Por ser emitido mediante digitalmente em sua emissão e validação, o registro eletrônico por si só é o documento fiscal. Entretanto, isso não impede que tanto seu emitente (prestador dos serviços), como seu recebedor (tomador dos serviços) imprimam a imagem do documento, salientando-se que esta é apenas a imagem. O documento é o registro eletrônico, cuja chave de acesso o identifica e permite a confirmação de sua validade no Site da Prefeitura Municipal no endereço http://xxxxx.rs.gov.b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7" w:name="faq64"/>
      <w:bookmarkEnd w:id="27"/>
      <w:r>
        <w:rPr>
          <w:rStyle w:val="StrongEmphasis"/>
          <w:sz w:val="32"/>
          <w:szCs w:val="32"/>
        </w:rPr>
        <w:t>6.4. A imagem da NFS-e pode ser enviada por e-mail para o tomador de serviço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O emitente poderá enviar a imagem para visualização do tomador. Entretanto, salienta-se: é simples imagem. O documento válido é o registro eletrônico no Site da Prefeitura Municipal, que pode ser visualizado e ter confirmada sua validade utilizando-se o código de acesso constante da imag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8" w:name="faq65"/>
      <w:bookmarkEnd w:id="28"/>
      <w:r>
        <w:rPr>
          <w:rStyle w:val="StrongEmphasis"/>
          <w:sz w:val="32"/>
          <w:szCs w:val="32"/>
        </w:rPr>
        <w:t>6.5. Após a emissão da NFS-e, pode-se alterá-l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Nã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29" w:name="faq66"/>
      <w:bookmarkEnd w:id="29"/>
      <w:r>
        <w:rPr>
          <w:rStyle w:val="StrongEmphasis"/>
          <w:sz w:val="32"/>
          <w:szCs w:val="32"/>
        </w:rPr>
        <w:t>6.6. O espelho da NFS-e poderá ser impresso em modelo ou formato diverso do estabelecido em regulament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Como regra geral, não. </w:t>
      </w:r>
    </w:p>
    <w:p>
      <w:pPr>
        <w:pStyle w:val="TextBody"/>
        <w:jc w:val="both"/>
        <w:rPr/>
      </w:pPr>
      <w:r>
        <w:rPr/>
        <w:t>As notas fiscais de serviços eletrônicas terão layout único definido pela Secretaria Municipal de Finanças.Entretanto, o emitente de NFS-e poderá requerer a concessão de regime especial que o autorize a incluir informações adicionais de seu interesse não previstas na legislação específica. O requerimento deverá ser instruído com descritivo justificado e motivado das informações adicionais que serão incluídas, assim como a forma como será procedida a inclusã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0" w:name="faq67"/>
      <w:bookmarkEnd w:id="30"/>
      <w:r>
        <w:rPr>
          <w:rStyle w:val="StrongEmphasis"/>
          <w:sz w:val="32"/>
          <w:szCs w:val="32"/>
        </w:rPr>
        <w:t>6.7. Até quando é possível consultar a NFS-e, após sua emissã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As NFS-e emitidas poderão ser consultadas on-line por 6 (seis) anos. Decorrido tal prazo, a consulta às NFS-e emitidas somente poderá ser realizada mediante a solicitação à Secretaria Municipal de Finanças através de envio de arquivo em meio magnétic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1" w:name="faq68"/>
      <w:bookmarkEnd w:id="31"/>
      <w:r>
        <w:rPr>
          <w:rStyle w:val="StrongEmphasis"/>
          <w:sz w:val="32"/>
          <w:szCs w:val="32"/>
        </w:rPr>
        <w:t>6.8. É possível a reimpressão de imagem de NFS-e emitida a qualquer temp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Sim. No entanto, é importante lembrar que se trata de simples imagem, pois o documento é o registro eletrônico existente junto ao Site da Prefeitura Municipa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2" w:name="faq69"/>
      <w:bookmarkEnd w:id="32"/>
      <w:r>
        <w:rPr>
          <w:rStyle w:val="StrongEmphasis"/>
          <w:sz w:val="32"/>
          <w:szCs w:val="32"/>
        </w:rPr>
        <w:t>6.9. Qual a garantia de que a NFS-e recebida é autêntic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Há duas possibilidades de verificação da autenticidade da NFS-e:</w:t>
        <w:br/>
        <w:t>a primeira, se recebida eletronicamente e estando conectado à Internet, o interessado em conferir a autenticidade deve clicar no endereço que consta no campo próprio para validação (http://www.xxxx.rs.gov.br); se a NFS-e for autêntica abrirá o espelho de sua imagem que está disponível no site da Prefeitura Municipal de XXXXXX;</w:t>
        <w:br/>
        <w:t>a segunda, mediante o acesso ao site da prefeitura (http://www.xxxxx.rs.gov.br) no link “Nota Eletrônica", na tela de login " Autenticar NFS-e". Deverá ser digitado o código de verificação existente no rodapé da NFS-e. Se a NFS-e for autêntica, sua imagem será visualizada na tela do computador, podendo, inclusive, ser impressa.</w:t>
      </w:r>
    </w:p>
    <w:p>
      <w:pPr>
        <w:pStyle w:val="TextBody"/>
        <w:jc w:val="both"/>
        <w:rPr/>
      </w:pPr>
      <w:r>
        <w:rPr/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Style w:val="StrongEmphasis"/>
          <w:sz w:val="32"/>
          <w:szCs w:val="32"/>
        </w:rPr>
      </w:pPr>
      <w:bookmarkStart w:id="33" w:name="faq7"/>
      <w:bookmarkEnd w:id="33"/>
      <w:r>
        <w:rPr>
          <w:rStyle w:val="StrongEmphasis"/>
          <w:sz w:val="32"/>
          <w:szCs w:val="32"/>
        </w:rPr>
        <w:t>7. EMISSÃO DE GUIA DE RECOLHIMENTO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34" w:name="faq71"/>
      <w:bookmarkEnd w:id="34"/>
      <w:r>
        <w:rPr>
          <w:rStyle w:val="StrongEmphasis"/>
          <w:sz w:val="32"/>
          <w:szCs w:val="32"/>
        </w:rPr>
        <w:t>7.1. Como faço a apuração mensal do imposto a recolher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Os contribuintes que passarem a emitir seus documentos fiscais pelo sistema NFS-e estão obrigados a proceder a apuração mensal do imposto devido, com o encerramento dos registros de cada mês no sistema e emissão da guia de recolhimento, ficando dispensados da emissão da Declaração Mensal de Serviços eletrônica relativa ao serviços prestados, que será feita automaticamen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5" w:name="faq72"/>
      <w:bookmarkEnd w:id="35"/>
      <w:r>
        <w:rPr>
          <w:rStyle w:val="StrongEmphasis"/>
          <w:sz w:val="32"/>
          <w:szCs w:val="32"/>
        </w:rPr>
        <w:t>7.2. Existe uma guia de recolhimento de ISSQN específica para 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. O recolhimento do ISS, referente às NFS-e, deverá ser feito exclusivamente por meio de documento de arrecadação emitido pelo Sistema NFS-e no endereço: http://xxxx.rs.gov.br/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6" w:name="faq73"/>
      <w:bookmarkEnd w:id="36"/>
      <w:r>
        <w:rPr>
          <w:rStyle w:val="StrongEmphasis"/>
          <w:sz w:val="32"/>
          <w:szCs w:val="32"/>
        </w:rPr>
        <w:t>7.3. Quando a guia de recolhimento de ISSQN fica disponível para emissã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A partir do encerramento dos registros de cada mês. Se a guia for gerada até o dia do vencimento do imposto, poderá ser paga até essa data. Mesmo após o vencimento, o contribuinte poderá emiti-la e imprimi-la para pagamento dentro do mês em que está emitindo. Neste caso, deverá indicar a data de possível pagamento, valendo o cálculo até aquela data, sempre, dentro do próprio mês da emissão da gu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37" w:name="faq74"/>
      <w:bookmarkEnd w:id="37"/>
      <w:r>
        <w:rPr>
          <w:rStyle w:val="StrongEmphasis"/>
          <w:sz w:val="32"/>
          <w:szCs w:val="32"/>
        </w:rPr>
        <w:t>7.4. Qual é a data de vencimento do ISSQN referente às NFS-e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rFonts w:eastAsia="Times New Roman" w:cs="Times New Roman"/>
        </w:rPr>
      </w:pPr>
      <w:r>
        <w:rPr/>
        <w:t>O vencimento não foi alterado e segue a legislação municipal vigente do ISS. Ocorre no último dia do mês seguinte ao da ocorrência do fato gerador que é o mês da prestação do serviço.</w:t>
      </w:r>
    </w:p>
    <w:p>
      <w:pPr>
        <w:pStyle w:val="TextBody"/>
        <w:jc w:val="both"/>
        <w:rPr>
          <w:rStyle w:val="StrongEmphasis"/>
          <w:sz w:val="32"/>
          <w:szCs w:val="32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bookmarkStart w:id="38" w:name="faq75"/>
      <w:bookmarkEnd w:id="38"/>
      <w:r>
        <w:rPr>
          <w:rStyle w:val="StrongEmphasis"/>
          <w:sz w:val="32"/>
          <w:szCs w:val="32"/>
        </w:rPr>
        <w:t>7.5. É possível emitir a guia de recolhimento após o vencimento do ISS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>
          <w:rFonts w:eastAsia="Times New Roman" w:cs="Times New Roman"/>
        </w:rPr>
      </w:pPr>
      <w:r>
        <w:rPr/>
        <w:t>Sim. Neste caso a guia será emitida com os acréscimos legais.</w:t>
      </w:r>
    </w:p>
    <w:p>
      <w:pPr>
        <w:pStyle w:val="TextBody"/>
        <w:jc w:val="both"/>
        <w:rPr>
          <w:rStyle w:val="StrongEmphasis"/>
          <w:sz w:val="32"/>
          <w:szCs w:val="32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jc w:val="both"/>
        <w:rPr/>
      </w:pPr>
      <w:bookmarkStart w:id="39" w:name="faq76"/>
      <w:bookmarkEnd w:id="39"/>
      <w:r>
        <w:rPr>
          <w:rStyle w:val="StrongEmphasis"/>
          <w:sz w:val="32"/>
          <w:szCs w:val="32"/>
        </w:rPr>
        <w:t>7.6. É possível cancelar uma guia de recolhimento já emitid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Sim, desde que o ISSQN não tenha sido recolhid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0" w:name="faq77"/>
      <w:bookmarkEnd w:id="40"/>
      <w:r>
        <w:rPr>
          <w:rStyle w:val="StrongEmphasis"/>
          <w:sz w:val="32"/>
          <w:szCs w:val="32"/>
        </w:rPr>
        <w:t>7.7. Os contribuintes sujeitos ao regime de recolhimento do ISSQN por estimativa deverão emitir a guia de recolhimento no aplicativo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Sim. Todos os contribuintes que optarem ou forem obrigados à emissão de NFS-e passam a recolher o ISSQN com base no movimento econômico, após sua exclusão do regime de recolhimento por estimativa. Antes disso, nã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1" w:name="faq78"/>
      <w:bookmarkEnd w:id="41"/>
      <w:r>
        <w:rPr>
          <w:rStyle w:val="StrongEmphasis"/>
          <w:sz w:val="32"/>
          <w:szCs w:val="32"/>
        </w:rPr>
        <w:t>7.8. As microempresas e Epps enquadradas no Sistema Integrado de Pagamento de Impostos e Contribuições – SIMPLES NACIONAL deverão emitir a guia de recolhimento no aplicativo da NFS-e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Não. As microempresas e empresas de pequeno porte enquadradas no SIMPLES, instituído pela Lei Complementar Federal n° 123/2006, deverão efetuar o recolhimento do ISSQN em documento unificado denominado DAS, disponível no site do Simples Nacional (</w:t>
      </w:r>
      <w:hyperlink r:id="rId2">
        <w:r>
          <w:rPr>
            <w:rStyle w:val="InternetLink"/>
          </w:rPr>
          <w:t>http://www8.receita.fazenda.gov.br/SimplesNacional</w:t>
        </w:r>
      </w:hyperlink>
      <w:r>
        <w:rPr/>
        <w:t>). Exceção se aplica aos valores de ISSQN sujeitos à retenção, que deverão ser pagos diretamente ao Município, sendo definitivo, dispensada sua informação ao Sistema Simples Nacional.</w:t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jc w:val="both"/>
        <w:rPr>
          <w:rStyle w:val="StrongEmphasis"/>
          <w:sz w:val="32"/>
          <w:szCs w:val="32"/>
        </w:rPr>
      </w:pPr>
      <w:bookmarkStart w:id="42" w:name="faq8"/>
      <w:bookmarkEnd w:id="42"/>
      <w:r>
        <w:rPr>
          <w:rStyle w:val="StrongEmphasis"/>
          <w:sz w:val="32"/>
          <w:szCs w:val="32"/>
        </w:rPr>
        <w:t>8. ANULAÇÃO DA NFS-e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bookmarkStart w:id="43" w:name="faq81"/>
      <w:bookmarkEnd w:id="43"/>
      <w:r>
        <w:rPr>
          <w:rStyle w:val="StrongEmphasis"/>
          <w:sz w:val="32"/>
          <w:szCs w:val="32"/>
        </w:rPr>
        <w:t>8.1. Pode-se anular NFS-e emitid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A NFS-e poderá ser anulada pelo emitente, antes do fechamento do período de apuração, que se dá pela emissão da Guia de Recolhimento para o pagamento do Imposto. Há que ser considerado, entretanto, que deve ser informada ao Sistema a causa da anulação e a NFS-e emitida em substituição, quando for o cas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4" w:name="faq82"/>
      <w:bookmarkEnd w:id="44"/>
      <w:r>
        <w:rPr>
          <w:rStyle w:val="StrongEmphasis"/>
          <w:sz w:val="32"/>
          <w:szCs w:val="32"/>
        </w:rPr>
        <w:t>8.2. A NFS-e emitida em face de um serviço que foi prestado, mas cujo valor não foi pago pelo tomador pode ser anulada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>Inicialmente, deve ser lembrado que o fato gerador do ISSQN é a prestação do serviço. Caso tenha sido emitida uma NFS-e para um serviço efetivamente prestado, o ISSQN será devido e não será possível sua anulação simplesmente pelo motivo de o serviço não ter sido pago pelo tomad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5" w:name="faq83"/>
      <w:bookmarkEnd w:id="45"/>
      <w:r>
        <w:rPr>
          <w:rStyle w:val="StrongEmphasis"/>
          <w:sz w:val="32"/>
          <w:szCs w:val="32"/>
        </w:rPr>
        <w:t>8.3. Pode-se anular NFS-e emitida com dados incorretos depois da emissão da guia de recolhimento?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/>
        <w:t xml:space="preserve">Até o momento da emissão da guia de recolhimento, o contribuinte poderá anular a nota fiscal. Após sua emissão, somente será possível anular mediante processo administrativo junto à Secretaria Municipal de Finança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bookmarkStart w:id="46" w:name="faq84"/>
      <w:bookmarkEnd w:id="46"/>
      <w:r>
        <w:rPr>
          <w:rStyle w:val="StrongEmphasis"/>
          <w:sz w:val="32"/>
          <w:szCs w:val="32"/>
        </w:rPr>
        <w:t>8.4. Pode-se anular NFS-e, quando o serviço não foi prestado e já foi emitida a guia de recolhimento?</w:t>
      </w:r>
      <w:r>
        <w:rPr>
          <w:sz w:val="32"/>
          <w:szCs w:val="32"/>
        </w:rPr>
        <w:t xml:space="preserve"> </w:t>
      </w:r>
    </w:p>
    <w:p>
      <w:pPr>
        <w:pStyle w:val="TextBody"/>
        <w:jc w:val="left"/>
        <w:rPr/>
      </w:pPr>
      <w:r>
        <w:rPr/>
        <w:t>Após a emissão da guia de recolhimento somente será possível anular a NFS-e mediante processo administrativo. O processo administrativo será iniciado mediante o protocolo de requerimento que conste:</w:t>
        <w:br/>
        <w:t>- o nome ou razão social, número de inscrição municipal, número de inscrição no CNPJ, endereço completo, telefone para contato, exposição clara do pedido e todos os elementos necessários à sua prova;</w:t>
        <w:br/>
        <w:t>- Cópia da RG e CPF do signatário;</w:t>
        <w:br/>
        <w:t>- Identificação da NFS-e a ser cancelada.</w:t>
      </w:r>
    </w:p>
    <w:p>
      <w:pPr>
        <w:pStyle w:val="TextBody"/>
        <w:jc w:val="left"/>
        <w:rPr/>
      </w:pPr>
      <w:r>
        <w:rPr/>
        <w:br/>
        <w:t>Local de entrega do requerimento:</w:t>
        <w:br/>
        <w:t>Prefeitura Municipal</w:t>
      </w:r>
    </w:p>
    <w:p>
      <w:pPr>
        <w:pStyle w:val="TextBody"/>
        <w:jc w:val="left"/>
        <w:rPr/>
      </w:pPr>
      <w:r>
        <w:rPr/>
        <w:t>Observações Importantes:</w:t>
      </w:r>
    </w:p>
    <w:p>
      <w:pPr>
        <w:pStyle w:val="TextBody"/>
        <w:jc w:val="left"/>
        <w:rPr/>
      </w:pPr>
      <w:r>
        <w:rPr/>
        <w:br/>
        <w:t>- A NFS-e que foi anulada aparecerá com o status "anulada" tanto para o prestador quanto para o tomador de serviços;</w:t>
        <w:br/>
        <w:t>- O tomador de serviços, desde que tenha cadastrado seu e-mail para recebimento da NFS-e, receberá um aviso relatando que a NFS-e foi cancelada.</w:t>
      </w:r>
    </w:p>
    <w:p>
      <w:pPr>
        <w:pStyle w:val="TextBody"/>
        <w:jc w:val="left"/>
        <w:rPr/>
      </w:pPr>
      <w:r>
        <w:rPr/>
      </w:r>
    </w:p>
    <w:p>
      <w:pPr>
        <w:pStyle w:val="Linhahorizontal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8.receita.fazenda.gov.br/SimplesNaciona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13:18Z</dcterms:created>
  <dc:creator>dbseller </dc:creator>
  <dc:description/>
  <dc:language>en-US</dc:language>
  <cp:lastModifiedBy>dbseller </cp:lastModifiedBy>
  <dcterms:modified xsi:type="dcterms:W3CDTF">2013-08-23T17:34:43Z</dcterms:modified>
  <cp:revision>22</cp:revision>
  <dc:subject/>
  <dc:title/>
</cp:coreProperties>
</file>